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821305" cy="3757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305" cy="375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St. Augustine was the site of the first lighthouse established in</w:t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 xml:space="preserve">Florida in 1824. By 1870, beach erosion threatened the first lighthouse. </w:t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 xml:space="preserve">Construction on a new light tower began in 1871 during Florida's </w:t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 xml:space="preserve">reconstruction period.  In the meantime a jetty of coquina and brush was </w:t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built to protect the old tower.  A trolley track brought building supplies</w:t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 xml:space="preserve">from the ships at the dock. The new tower was completed in 1874, </w:t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and put into service with a new first order Fresnel lens. It was lit for</w:t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the first time in October by keeper William Russell. Russell was the first</w:t>
      </w:r>
    </w:p>
    <w:p>
      <w:pPr>
        <w:pStyle w:val="Normal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  <w:t>lighthouse keeper in the new tower. He was the only keeper to</w:t>
      </w:r>
    </w:p>
    <w:p>
      <w:pPr>
        <w:pStyle w:val="Normal"/>
        <w:rPr/>
      </w:pPr>
      <w:r>
        <w:rPr>
          <w:rFonts w:cs="Arial Black" w:ascii="Arial Black" w:hAnsi="Arial Black"/>
          <w:sz w:val="20"/>
        </w:rPr>
        <w:t>have worked both tower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t. Augustine Lighthouse St. Augustine, FL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i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2:42:00Z</dcterms:created>
  <dc:creator>Leah</dc:creator>
  <dc:description/>
  <cp:keywords/>
  <dc:language>en-US</dc:language>
  <cp:lastModifiedBy>Leah</cp:lastModifiedBy>
  <dcterms:modified xsi:type="dcterms:W3CDTF">2009-10-29T02:44:00Z</dcterms:modified>
  <cp:revision>1</cp:revision>
  <dc:subject/>
  <dc:title> </dc:title>
</cp:coreProperties>
</file>